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Docenti</w:t>
      </w:r>
      <w:r>
        <w:rPr>
          <w:sz w:val="24"/>
          <w:szCs w:val="24"/>
        </w:rPr>
        <w:t xml:space="preserve">: Allocca, Arena, Intini   </w:t>
      </w:r>
      <w:r>
        <w:rPr>
          <w:b/>
          <w:sz w:val="24"/>
          <w:szCs w:val="24"/>
        </w:rPr>
        <w:t>Ordine di Scuola</w:t>
      </w:r>
      <w:r>
        <w:rPr>
          <w:sz w:val="24"/>
          <w:szCs w:val="24"/>
        </w:rPr>
        <w:t>:     Primar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lassi</w:t>
      </w:r>
      <w:r>
        <w:rPr>
          <w:sz w:val="24"/>
          <w:szCs w:val="24"/>
        </w:rPr>
        <w:t xml:space="preserve">:     5°A -5°B -5°C         </w:t>
      </w:r>
      <w:r>
        <w:rPr>
          <w:b/>
          <w:sz w:val="24"/>
          <w:szCs w:val="24"/>
        </w:rPr>
        <w:t>Disciplina</w:t>
      </w:r>
      <w:r>
        <w:rPr>
          <w:sz w:val="24"/>
          <w:szCs w:val="24"/>
        </w:rPr>
        <w:t xml:space="preserve"> :         Stor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bilità e conoscenze che il docente reputa prioritarie e su cui intende lavorar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ilità 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rende i testi storici proposti e sa individuarne le caratteristiche.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a carte geostoriche, anche con l’ausilio di strumenti informatici.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cconta i fatti studiati e sa produrre semplici testi storici, anche con risorse digitali.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rende avvenimenti, fatti e fenomeni delle società e civiltà che hanno caratterizzato la storia dell’umanità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onoscenze</w:t>
      </w:r>
      <w:r>
        <w:rPr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 civiltà romana: nascita periodo aureo e decadenza dell’Impero Romano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Quadri di sintesi delle civiltà </w:t>
      </w:r>
    </w:p>
    <w:p>
      <w:pPr>
        <w:pStyle w:val="Paragrafoelenco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ettura di carte, di testi storici, di fonti scritte e iconografiche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ateriali di studio che verranno proposti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libro di testo parte digitale e non, materiali prodotti dall’insegnante (video, audio, immagini, testi), visione di filmati, documentari, lezioni registrate dalla RAI, YouTube, ecc.</w:t>
      </w:r>
    </w:p>
    <w:p>
      <w:pPr>
        <w:pStyle w:val="Normal"/>
        <w:rPr>
          <w:sz w:val="24"/>
          <w:szCs w:val="24"/>
        </w:rPr>
      </w:pPr>
      <w:bookmarkStart w:id="0" w:name="_Hlk38472921"/>
      <w:bookmarkEnd w:id="0"/>
      <w:r>
        <w:rPr>
          <w:sz w:val="24"/>
          <w:szCs w:val="24"/>
        </w:rPr>
        <w:t>Verranno proposti: libro di testo parte digitale e non, materiali e videolezioni prodotti dall’insegnante.</w:t>
      </w:r>
    </w:p>
    <w:p>
      <w:pPr>
        <w:pStyle w:val="Normal"/>
        <w:rPr>
          <w:sz w:val="24"/>
          <w:szCs w:val="24"/>
        </w:rPr>
      </w:pPr>
      <w:bookmarkStart w:id="1" w:name="_Hlk38472921"/>
      <w:bookmarkEnd w:id="1"/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Tipologia di gestione delle interazioni con gli alunni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specificare con quale frequenz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ideolezioni (chat o zoom), audiolezioni, chiamate vocali di gruppo, chiamate vocali individuali, ecc. </w:t>
      </w:r>
    </w:p>
    <w:p>
      <w:pPr>
        <w:pStyle w:val="Normal"/>
        <w:rPr>
          <w:sz w:val="24"/>
          <w:szCs w:val="24"/>
        </w:rPr>
      </w:pPr>
      <w:bookmarkStart w:id="2" w:name="_Hlk38472943"/>
      <w:bookmarkEnd w:id="2"/>
      <w:r>
        <w:rPr>
          <w:sz w:val="24"/>
          <w:szCs w:val="24"/>
        </w:rPr>
        <w:t xml:space="preserve">Le interazioni con gli alunni per questa disciplina saranno monosettimanali e ogni qualvolta sarà richiesto l’intervento dell’insegnant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38472943"/>
      <w:bookmarkStart w:id="4" w:name="_Hlk38472943"/>
      <w:bookmarkEnd w:id="4"/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Piattaforme – strumenti - canali di comunicazione utilizzati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e-mail, WhatsApp, Edmodo, quaderno elettronico, ecc.)</w:t>
      </w:r>
    </w:p>
    <w:p>
      <w:pPr>
        <w:pStyle w:val="Normal"/>
        <w:rPr>
          <w:sz w:val="24"/>
          <w:szCs w:val="24"/>
        </w:rPr>
      </w:pPr>
      <w:bookmarkStart w:id="5" w:name="_Hlk38472955"/>
      <w:bookmarkEnd w:id="5"/>
      <w:r>
        <w:rPr>
          <w:sz w:val="24"/>
          <w:szCs w:val="24"/>
        </w:rPr>
        <w:t>Saranno utilizzati: la piattaforma EDMODO, il canale WhatsApp e le e-mai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_Hlk38472955"/>
      <w:bookmarkStart w:id="7" w:name="_Hlk38472955"/>
      <w:bookmarkEnd w:id="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alità e tipologia di verifica</w:t>
      </w:r>
    </w:p>
    <w:p>
      <w:pPr>
        <w:pStyle w:val="Normal"/>
        <w:rPr>
          <w:b/>
          <w:b/>
          <w:sz w:val="24"/>
          <w:szCs w:val="24"/>
        </w:rPr>
      </w:pPr>
      <w:bookmarkStart w:id="8" w:name="_Hlk38472969"/>
      <w:bookmarkEnd w:id="8"/>
      <w:r>
        <w:rPr>
          <w:sz w:val="24"/>
          <w:szCs w:val="24"/>
        </w:rPr>
        <w:t>Verranno effettuate le seguenti tipologie di verifica: quiz con varie modalità; restituzione dei lavori tramite PDF, word o foto dei quaderni; video degli alunni mentre espongono la lez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38472969"/>
      <w:bookmarkStart w:id="10" w:name="_Hlk38472969"/>
      <w:bookmarkEnd w:id="10"/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alità di restituzione delle verifich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11" w:name="_Hlk38472977"/>
      <w:bookmarkEnd w:id="11"/>
      <w:r>
        <w:rPr>
          <w:sz w:val="24"/>
          <w:szCs w:val="24"/>
        </w:rPr>
        <w:t>Le verifiche verranno restituite in piattaforma Edmodo e tramite WhatsApp.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bookmarkStart w:id="12" w:name="_Hlk38472977"/>
      <w:bookmarkEnd w:id="12"/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riteri di valutazion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bookmarkStart w:id="13" w:name="_Hlk38473008"/>
      <w:bookmarkStart w:id="14" w:name="_Hlk38472986"/>
      <w:r>
        <w:rPr>
          <w:sz w:val="24"/>
          <w:szCs w:val="24"/>
        </w:rPr>
        <w:t xml:space="preserve">Si valuteranno: la responsabilità e la puntualità nella consegna; l’accesso in piattaforma; l’ordine e la precisione degli elaborati; l’utilizzo del lessico specifico durante l’esposizione orale (video)  o </w:t>
      </w:r>
      <w:bookmarkEnd w:id="13"/>
      <w:r>
        <w:rPr>
          <w:sz w:val="24"/>
          <w:szCs w:val="24"/>
        </w:rPr>
        <w:t>scritta</w:t>
      </w:r>
      <w:bookmarkEnd w:id="14"/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odalità di comunicazione con le famigli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15" w:name="_Hlk38473042"/>
      <w:bookmarkEnd w:id="15"/>
      <w:r>
        <w:rPr>
          <w:sz w:val="24"/>
          <w:szCs w:val="24"/>
        </w:rPr>
        <w:t>La comunicazione con le famiglie avverrà via e-mail o tramite telefono.</w:t>
      </w:r>
    </w:p>
    <w:p>
      <w:pPr>
        <w:pStyle w:val="Normal"/>
        <w:rPr>
          <w:bCs/>
          <w:sz w:val="24"/>
          <w:szCs w:val="24"/>
        </w:rPr>
      </w:pPr>
      <w:bookmarkStart w:id="16" w:name="_Hlk38473042"/>
      <w:bookmarkEnd w:id="16"/>
      <w:r>
        <w:rPr>
          <w:b/>
          <w:sz w:val="24"/>
          <w:szCs w:val="24"/>
        </w:rPr>
        <w:t xml:space="preserve">Personalizzazione per gli allievi DSA e con BES non certificati: </w:t>
      </w:r>
      <w:bookmarkStart w:id="17" w:name="_Hlk38473072"/>
      <w:r>
        <w:rPr>
          <w:bCs/>
          <w:sz w:val="24"/>
          <w:szCs w:val="24"/>
        </w:rPr>
        <w:t>i contenuti verranno semplificati/ridotti in alcune parti ed inviati via email o WhatsApp.</w:t>
      </w:r>
      <w:bookmarkEnd w:id="17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ersonalizzazione per gli allievi DVA</w:t>
      </w:r>
      <w:bookmarkStart w:id="18" w:name="_Hlk38473099"/>
      <w:r>
        <w:rPr>
          <w:sz w:val="24"/>
          <w:szCs w:val="24"/>
        </w:rPr>
        <w:t>: i docenti di sostegno lavoreranno in maniera personalizzata, con modalità differenti dalla piattaforma; a tempo debito produrranno una relazione specifica.</w:t>
      </w:r>
      <w:bookmarkEnd w:id="18"/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rPr>
          <w:i/>
          <w:i/>
          <w:sz w:val="24"/>
          <w:szCs w:val="24"/>
        </w:rPr>
      </w:pPr>
      <w:bookmarkStart w:id="19" w:name="_Hlk38473111"/>
      <w:bookmarkEnd w:id="19"/>
      <w:r>
        <w:rPr>
          <w:sz w:val="24"/>
          <w:szCs w:val="24"/>
        </w:rPr>
        <w:t xml:space="preserve">Sesto San Giovanni, </w:t>
      </w:r>
      <w:r>
        <w:rPr>
          <w:i/>
          <w:sz w:val="24"/>
          <w:szCs w:val="24"/>
        </w:rPr>
        <w:t xml:space="preserve">Data </w:t>
      </w:r>
      <w:r>
        <w:rPr>
          <w:sz w:val="24"/>
          <w:szCs w:val="24"/>
        </w:rPr>
        <w:t>24/04/2020</w:t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20" w:name="_Hlk38473111"/>
      <w:bookmarkEnd w:id="20"/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i/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7407" w:leader="none"/>
        </w:tabs>
        <w:spacing w:before="0" w:after="20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Allocca, Arena, Intin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9:00Z</dcterms:created>
  <dc:creator>rosy</dc:creator>
  <dc:description/>
  <cp:keywords/>
  <dc:language>en-US</dc:language>
  <cp:lastModifiedBy>Mariacarmen Allocca</cp:lastModifiedBy>
  <dcterms:modified xsi:type="dcterms:W3CDTF">2020-05-01T16:11:00Z</dcterms:modified>
  <cp:revision>34</cp:revision>
  <dc:subject/>
  <dc:title/>
</cp:coreProperties>
</file>