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PROGRAMMAZIONE CURRICOLARE        CLASSE I</w:t>
      </w:r>
    </w:p>
    <w:p>
      <w:pPr>
        <w:pStyle w:val="Heading"/>
        <w:jc w:val="left"/>
        <w:rPr>
          <w:sz w:val="36"/>
          <w:szCs w:val="40"/>
        </w:rPr>
      </w:pPr>
      <w:r>
        <w:rPr>
          <w:sz w:val="36"/>
          <w:szCs w:val="40"/>
        </w:rPr>
      </w:r>
    </w:p>
    <w:tbl>
      <w:tblPr>
        <w:tblW w:w="14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6"/>
        <w:gridCol w:w="5812"/>
        <w:gridCol w:w="4541"/>
        <w:gridCol w:w="1"/>
      </w:tblGrid>
      <w:tr>
        <w:trPr>
          <w:trHeight w:val="134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52" w:leader="none"/>
              </w:tabs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2552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2552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CONOSCENZ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ABILITA’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2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COMPETENZE  </w:t>
            </w:r>
          </w:p>
        </w:tc>
      </w:tr>
      <w:tr>
        <w:trPr>
          <w:trHeight w:val="837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a scuola come ambiente d’incontro di socializzazione ,di conoscenz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scuola si amplia il cerchio delle conoscenze e si fanno nuove esperien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z w:val="24"/>
              </w:rPr>
              <w:t>Capire che la scuola è ambiente di incontro, socializzazione e scopert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L’alunno/a riconosce gli atteggiamenti che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consentono di accogliere gli altri e di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staurare  rapporti positivi.</w:t>
            </w:r>
          </w:p>
        </w:tc>
      </w:tr>
      <w:tr>
        <w:trPr>
          <w:trHeight w:val="1516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Natale vuol dire nascita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Il racconto della nascita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Il presepe come tradizione più significativa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el Nata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gliere i segni  del Nat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Sapere che il Natale è la festa cristiana che celebra la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ascit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llega il Natale alla fest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he nas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Ricostruisce sommariamente il racconto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ella nascita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l Vangelo è il libro che ci fa conoscere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Gesù vive a Nazaret, cresce come un bambino qualunque del suo temp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esù  lascia Nazaret  per parlare alla gente ed incontra nuovi amici “gli Apostoli”.</w:t>
            </w:r>
          </w:p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caps w:val="false"/>
                <w:smallCaps w:val="false"/>
              </w:rPr>
              <w:t xml:space="preserve">Descrivere l’ambiente di vita di Gesù nei suoi aspetti   </w:t>
            </w:r>
          </w:p>
          <w:p>
            <w:pPr>
              <w:pStyle w:val="TextBody"/>
              <w:rPr/>
            </w:pPr>
            <w:r>
              <w:rPr>
                <w:caps w:val="false"/>
                <w:smallCaps w:val="false"/>
              </w:rPr>
              <w:t xml:space="preserve">       </w:t>
            </w:r>
            <w:r>
              <w:rPr>
                <w:caps w:val="false"/>
                <w:smallCaps w:val="false"/>
              </w:rPr>
              <w:t>quotidiani familiari, sociali e religiosi.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il Vangelo è il libro che parla d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Coglie le particolarità dell’ambiente in cui è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vissuto Gesù e le differenze tra questo ed il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prio ambiente di vi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Gesù cresce , diventa adulto e lasc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azar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gli apostoli  sono gli “amici” di Gesù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adult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rHeight w:val="1981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qua è la più importante festa cristiana, Pasqua vuole dire “passaggio.”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esù è come il seme che caduto in terra muore, ma poi risorge a vita nuov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l  racconto della morte e Resurrezione nei suoi passaggi essenzia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Cogliere i segni cristiani della Pasqu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  Sapere che la Pasqua  è la festa cristiana che celebra la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Resurrezione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llega la Pasqua alla festa dell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isurrezione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a domenica i cristiani fanno festa per ricordare la Pasqu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lementi che caratterizzano il luogo Chie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coprire la domenica come il giorno di preghiera e di festa della comunità cristiana che si riunisce in Chiesa e fa memoria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llega la domenica al giorno di festa per 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ristia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ndividua i principali elementi ch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ratterizzano l’edificio chiesa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esù incontra Matteo Levi e lo chiama ad essere suo amico ed apostol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Amicizia vuol dire assumere atteggiamenti di: rispetto, aiuto, condivisione, accoglienz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“Noi”, amici della Nat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coprire che Gesù ha avuto atteggiamenti di amiciz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mprendere il significato e l’importanza   dell’amicizia per vivere bene insi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mprendere che la natura è  dono di Dio e bisogna custodirla e rispettar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Gesù ha vissuto atteggiamenti d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ccoglienza e di amore verso gli altr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osce parole e atteggiamenti di amicizia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mprende che è necessario assume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tteggiamenti di rispetto verso la nat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auto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9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5:00Z</dcterms:created>
  <dc:creator>COMPUTER</dc:creator>
  <dc:description/>
  <dc:language>en-US</dc:language>
  <cp:lastModifiedBy>stefano</cp:lastModifiedBy>
  <cp:lastPrinted>2012-11-17T23:23:00Z</cp:lastPrinted>
  <dcterms:modified xsi:type="dcterms:W3CDTF">2017-11-23T13:35:00Z</dcterms:modified>
  <cp:revision>2</cp:revision>
  <dc:subject/>
  <dc:title>PROGRAMMAZIONE ANNUALE DI RELIGIONE       CLASSE III</dc:title>
</cp:coreProperties>
</file>