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ilo per competenze dello studente alla fine del primo ciclo d’istruzione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Rispetto al profilo dello studente al termine del primo ciclo</w:t>
      </w:r>
      <w:r>
        <w:rPr>
          <w:rFonts w:cs="Arial" w:ascii="Arial" w:hAnsi="Arial"/>
        </w:rPr>
        <w:t xml:space="preserve">, l’insegnamento di Religione cattolica, in una prospettiva unitaria, e in raccordo principalmente con l’area Storia, geografia ed educazione alla cittadinanza e l’area Musica, arte e immagine, corpo movimento-sport, può offrire uno specifico contributo in particolare per quan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uar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 conoscenza e l’accettazione di se stesso, in un momento importante per la su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crescita, anche per quanto riguarda le domande esistenziali e la dimensi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religiosa della vita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’ambito delle relazioni con gli altri in riferimento ai coetanei e al modificarsi del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rapporto con gli adulti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 capacità di decifrare aspetti ed elementi del proprio ambiente di vita connotat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dall’esperienza religiosa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l bisogno di dare significato ai comportamenti propri ed altrui e alle regole dell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convivenza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 sua partecipazione ad un contesto caratterizzato da pluralismo culturale e religios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 conoscenze e competenze</w:t>
      </w:r>
      <w:r>
        <w:rPr>
          <w:rFonts w:cs="Arial" w:ascii="Arial" w:hAnsi="Arial"/>
        </w:rPr>
        <w:t xml:space="preserve"> che uno studente al termine del percorso d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prendimento del primo ciclo di istruzione è in grado di manifestare, tenendo con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 tutto il processo educativo e didattico seguito nel corso di otto anni di scolarità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sono essere così riassunte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iconoscere che il rapporto con Dio è esperienza fondamentale nella vita di molt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persone, individuare nelle religioni modalità concrete di viverlo e identificare i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particolare le caratteristiche principali del cristianesimo a partire dalla vita di Gesù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i Nazareth e dalla testimonianza dei cristiani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oscere e interpretare alcuni elementi fondamentali dei linguaggi espressivi dell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realtà religiosa e i principali segni del cristianesimo cattolico presenti nell’ambient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iconoscere in termini essenziali caratteristiche e funzione dei testi sacri delle grand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religioni; in particolare utilizzare strumenti e criteri per la comprensione della Bibbi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e l’interpretazione di alcuni brani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apersi confrontare con valori e norme delle tradizioni religiose e comprendere in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particolare la proposta etica del cristianesimo in vista di scelte per la maturazio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ersonale e del rapporto con gli alt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b/>
          <w:bCs/>
        </w:rPr>
        <w:t>Attenzioni pedagogiche gener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 confronto con la dimensione religiosa dell’esperienza umana svolge un ruol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ndamentale sia in rapporto alla piena formazione della personalità (in riferimento al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mande di senso che ciascuno si pone e che possono essere aperte ad una rispos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ligiosa) sia a livello della costruttiva convivenza sociale (rapporto tra pers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artenenti a culture e religioni divers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gganciandosi al processo di crescita della persona, la proposta educativa dell’are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 apprendimento RC consiste nell’offrire, con modalità diversificate secondo la specific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scia d’età, l’opportunità di uno studio critico dei fenomeni religiosi evidenziando l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ratteristica risposta cristiana-cattolica in relazione alla ricerca identitaria, alla vi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lazionale, alle scelte valoriali, alla complessità del reale e alle più radicali domande d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nso, consentendo uno specchio di confronto rispetto al quale la persona pu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beramente orientarsi e definir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l piano culturale la RC scolastica intende far conoscere la specificità del fat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istiano offrendo al ragazzo in formazione la possibilità di conoscere la tradi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ulturale che caratterizza fortemente l’ambiente in cui vive, consentendogli d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prendere e interpretare aspetti socio-culturali, artistici, valoriali, che trovano il lor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gnificato alla luce della tradizione cristiana-cattolica, che ha segnato la storia e anco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e e opera nella società di ogg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a ricordato che le competenze dell’Area di apprendimento RC devono esse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iderate sempre unitamente al profilo dello studente dove, più chiaramente è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pressa la necessaria relazione con bisogni, problemi, compiti e progetti dei soggetti 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endi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egliere di percorrere la strada delle competenze vuol dire infatti decidere d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centrare l’attenzione sulla persona che quelle competenze deve sviluppare più c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lle conoscenze da apprend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un progetto educativo scolastico il ruolo della religione (e delle competenze che 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rrispondono) è principalmente quello di sollecitare l'attenzione alla persona, alla su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ssità, alla sua libertà e alla sua responsabilità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bilità e Conoscenze sono componenti fondamentali delle Competenze e risultan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tegorie utili a manifestare le competenze considerate anche se non ne esauriscono l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t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a ricordato infatti il carattere proprio di una competenza che, pur espressa all’inter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 una specifica Area di apprendimento, è sempre il risultato di una molteplicità di fattor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 è costruita dal soggetto, nel tempo, attraverso continue relazioni con le alt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petenze della medesima Area di apprendimento, come anche con le competenz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 altre Aree e con livelli di competenza più genera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competenze di Area rimangono perciò come orizzonte di riferimento, punto d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rivo a cui tendere, traguardi da perseguire che aprono a nuovi traguardi, e necessita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 declinazioni ulteriori che consentano di strutturare curricoli scolastici e di considera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ù facilmente le implicazioni didattiche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34:00Z</dcterms:created>
  <dc:creator>pippo</dc:creator>
  <dc:description/>
  <dc:language>en-US</dc:language>
  <cp:lastModifiedBy>stefano</cp:lastModifiedBy>
  <dcterms:modified xsi:type="dcterms:W3CDTF">2017-11-23T13:34:00Z</dcterms:modified>
  <cp:revision>2</cp:revision>
  <dc:subject/>
  <dc:title>Profilo per competenze dello studente alla fine del primo ciclo d’istruzione</dc:title>
</cp:coreProperties>
</file>